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70422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83633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